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32009059562 ОТ 06.04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ОКАЗАНИЕ УСЛУГ, ОБЕСПЕЧИВАЮЩИХ ЭФФЕКТИВНУЮ ЭКСПЛУАТАЦИЮ ПЕРСОНАЛОМ МЕДИЦИНСКИХ ОРГАНИЗАЦИЙ РЕСПУБЛИКАНСКОЙ МЕДИЦИНСКОЙ ИНФОРМАЦИОННО-АНАЛИТИЧЕСКОЙ СИСТЕМЫ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8.04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АЗАНИЕ УСЛУГ, ОБЕСПЕЧИВАЮЩИХ ЭФФЕКТИВНУЮ ЭКСПЛУАТАЦИЮ ПЕРСОНАЛОМ МЕДИЦИНСКИХ ОРГАНИЗАЦИЙ РЕСПУБЛИКАНСКОЙ МЕДИЦИНСКОЙ ИНФОРМАЦИОННО-АНАЛИТИЧЕСКОЙ СИСТЕМЫ РЕСПУБЛИКИ БАШКОРТОСТАН</w:t>
      </w:r>
      <w:r>
        <w:br w:type="page"/>
      </w:r>
    </w:p>
    <w:tbl>
      <w:tblPr>
        <w:tblW w:w="148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1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чальная (максимальная) цена является предельной общей ценой договора, на которую возможно заказать товары (работы, услуги) в течение срока его действия и составляет: 65 018 246,40 (Шестьдесят пять миллионов восемнадцать тысяч двести сорок шесть) рублей 40 копеек, с учетом НД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 НДС (20%) 10 836 374,40 (Десять миллионов восемьсот тридцать шесть тысяч триста семьдесят четыре) рубля 40 копе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181 872,00 (Пятьдесят четыре миллиона сто восемьдесят одна тысяча восемьсот семьдесят два) рубля 00 копеек, без учета НД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1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чальная (максимальная) цена является предельной общей ценой договора, на которую возможно заказать товары (работы, услуги) в течение срока его действия и составляет: 64 839 091,20 (Шестьдесят четыре миллиона восемьсот тридцать девять тысяч девяносто один) рубль 20 копеек, с учетом НД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 НДС (20%) 10 806 515,20 (Десять миллионов восемьсот шесть тысяч пятьсот пятнадцать) рублей 20 копе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54 032 576,00 (Пятьдесят четыре миллиона тридцать две тысячи пятьсот семьдесят шесть) рублей 00 копеек, без учета НД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3" w:firstLine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35 Порядок формирования цены договора (цены Лота) с учетом или без учета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keepNext w:val="true"/>
              <w:spacing w:lineRule="auto" w:line="240" w:before="0" w:after="0"/>
              <w:ind w:left="33" w:firstLine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left="33" w:firstLine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щая предельная цена каждой единицы товара (работы, услуги) в договоре, заключаемом по итогам Закупки, определяется путем произведения начальной (максимальной) цены каждой единицы товара (работы, услуги), указанной в настоящем Извещении, на коэффициент снижения цены договора участника, с которым заключается договор по итогам проведенной Заку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Остальные положения пункта – без изменени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3" w:firstLine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35 Порядок формирования цены договора (цены Лота) с учетом или без учета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keepNext w:val="true"/>
              <w:spacing w:lineRule="auto" w:line="240" w:before="0" w:after="0"/>
              <w:ind w:left="33" w:firstLine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left="33" w:firstLine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щая предельная цена каждой единицы товара (работы, услуги) в договоре, заключаемом по итогам Закупки, определяется путем произведения начальной (максимальной) цены каждой единицы товара (работы, услуги), указанной в настоящем Извещении, на коэффициент снижения цены участника, с которым заключается договор по итогам проведенной Закуп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Остальные положения пункта – без изменений</w:t>
            </w:r>
          </w:p>
        </w:tc>
      </w:tr>
      <w:tr>
        <w:trPr>
          <w:trHeight w:val="11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  38</w:t>
            </w:r>
            <w:r>
              <w:rPr/>
              <w:t xml:space="preserve">   Спецификации</w:t>
            </w:r>
          </w:p>
          <w:tbl>
            <w:tblPr>
              <w:tblW w:w="123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1341"/>
              <w:gridCol w:w="709"/>
              <w:gridCol w:w="1134"/>
              <w:gridCol w:w="1701"/>
              <w:gridCol w:w="2350"/>
              <w:gridCol w:w="1034"/>
              <w:gridCol w:w="1088"/>
              <w:gridCol w:w="1186"/>
              <w:gridCol w:w="1230"/>
            </w:tblGrid>
            <w:tr>
              <w:trPr>
                <w:trHeight w:val="1008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ar-SA"/>
                    </w:rPr>
                    <w:t xml:space="preserve">слуги, обеспечивающие эффективную эксплуатацию персоналом МО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РМИС Р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5.2020 г. по 31.12.2020 г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БУЗ РБ Стоматологическая поликлиника г. Салават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амбулаторно-поликлинической помощи, включая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•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посещения с профилактической целью – 1 024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обращения по поводу заболеваний – 2 675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среднемесячный объем неотложной медицинской помощи – 233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 337,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 404,4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 696,0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 235,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  38  Спецификации – исключ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умерация пунктов Спецификации  приведена в соответствие</w:t>
            </w:r>
          </w:p>
        </w:tc>
      </w:tr>
      <w:tr>
        <w:trPr>
          <w:trHeight w:val="2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109</w:t>
            </w:r>
            <w:r>
              <w:rPr/>
              <w:t xml:space="preserve">  Спецификации</w:t>
            </w:r>
          </w:p>
          <w:tbl>
            <w:tblPr>
              <w:tblW w:w="123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1589"/>
              <w:gridCol w:w="709"/>
              <w:gridCol w:w="1134"/>
              <w:gridCol w:w="1216"/>
              <w:gridCol w:w="2566"/>
              <w:gridCol w:w="992"/>
              <w:gridCol w:w="1033"/>
              <w:gridCol w:w="1155"/>
              <w:gridCol w:w="1292"/>
            </w:tblGrid>
            <w:tr>
              <w:trPr>
                <w:trHeight w:val="100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ar-SA"/>
                    </w:rPr>
                    <w:t xml:space="preserve">слуги, обеспечивающие эффективную эксплуатацию персоналом МО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РМИС Р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5.2020 г. по 31.12.2020 г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ОО «МД Проект 2010»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круглосуточных стационарах − 28 случаев госпитализаци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дневных стационарах − 75 случаев лечения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амбулаторно-поликлинической помощи, включая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посещения с профилактической целью – 4 763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лечебно-диагностических услуг в амбулаторных условиях – 57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 450,0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 340,0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5 600,00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 72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108 Спецификации</w:t>
            </w:r>
          </w:p>
          <w:tbl>
            <w:tblPr>
              <w:tblW w:w="12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1844"/>
              <w:gridCol w:w="709"/>
              <w:gridCol w:w="1352"/>
              <w:gridCol w:w="1074"/>
              <w:gridCol w:w="2197"/>
              <w:gridCol w:w="994"/>
              <w:gridCol w:w="1134"/>
              <w:gridCol w:w="1233"/>
              <w:gridCol w:w="1254"/>
            </w:tblGrid>
            <w:tr>
              <w:trPr>
                <w:trHeight w:val="100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60" w:hanging="435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8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ar-SA"/>
                    </w:rPr>
                    <w:t xml:space="preserve">слуги, обеспечивающие эффективную эксплуатацию персоналом МО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РМИС Р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с.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5.2020 г. по 31.12.2020 г.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ОО «МД Проект 2010»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круглосуточных стационарах − 28 случаев госпитализаци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дневных стационарах − 75 случаев лечения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амбулаторно-поликлинической помощи, включая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посещения с профилактической целью – 4 763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лечебно-диагностических услуг в амбулаторных условиях – 57.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6 125,00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1 350,00   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09 000,00   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50 800,00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ind w:left="1271" w:hanging="0"/>
              <w:jc w:val="both"/>
              <w:rPr/>
            </w:pPr>
            <w:r>
              <w:rPr/>
              <w:t xml:space="preserve">Пункт Спецификации ИТОГО </w:t>
            </w:r>
          </w:p>
          <w:tbl>
            <w:tblPr>
              <w:tblW w:w="98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2551"/>
              <w:gridCol w:w="2322"/>
            </w:tblGrid>
            <w:tr>
              <w:trPr>
                <w:trHeight w:val="50" w:hRule="atLeast"/>
              </w:trPr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4 181 872,00</w:t>
                  </w: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65 018 246,4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ind w:left="1271" w:hanging="0"/>
              <w:jc w:val="both"/>
              <w:rPr/>
            </w:pPr>
            <w:r>
              <w:rPr/>
              <w:t xml:space="preserve">Пункт Спецификации ИТОГО </w:t>
            </w:r>
          </w:p>
          <w:tbl>
            <w:tblPr>
              <w:tblW w:w="98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2551"/>
              <w:gridCol w:w="2349"/>
            </w:tblGrid>
            <w:tr>
              <w:trPr>
                <w:trHeight w:val="373" w:hRule="atLeast"/>
              </w:trPr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 032 576,00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 839 091,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Извещение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38 Приложения № 1 к Договору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ПЕЦИФ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31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2508"/>
              <w:gridCol w:w="709"/>
              <w:gridCol w:w="1134"/>
              <w:gridCol w:w="1701"/>
              <w:gridCol w:w="3155"/>
              <w:gridCol w:w="649"/>
              <w:gridCol w:w="678"/>
              <w:gridCol w:w="851"/>
              <w:gridCol w:w="1134"/>
            </w:tblGrid>
            <w:tr>
              <w:trPr>
                <w:trHeight w:val="1008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autoSpaceDE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ar-SA"/>
                    </w:rPr>
                    <w:t xml:space="preserve">слуги, обеспечивающие эффективную эксплуатацию персоналом МО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РМИС Р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5.2020 г. по 31.12.2020 г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БУЗ РБ Стоматологическая поликлиника г. Салават</w:t>
                  </w:r>
                </w:p>
              </w:tc>
              <w:tc>
                <w:tcPr>
                  <w:tcW w:w="3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амбулаторно-поликлинической помощи, включая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•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посещения с профилактической целью – 1 024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обращения по поводу заболеваний – 2 675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среднемесячный объем неотложной медицинской помощи – 233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38 Приложения № 1 к Договору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ЕЦИФИКАЦИЯ – исключе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умерация пунктов Спецификации  приведена в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Извещение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109 Приложения № 1 к Договору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ПЕЦИФ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24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2508"/>
              <w:gridCol w:w="709"/>
              <w:gridCol w:w="1134"/>
              <w:gridCol w:w="1216"/>
              <w:gridCol w:w="2350"/>
              <w:gridCol w:w="910"/>
              <w:gridCol w:w="1275"/>
              <w:gridCol w:w="878"/>
              <w:gridCol w:w="821"/>
            </w:tblGrid>
            <w:tr>
              <w:trPr>
                <w:trHeight w:val="1008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9.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ar-SA"/>
                    </w:rPr>
                    <w:t xml:space="preserve">слуги, обеспечивающие эффективную эксплуатацию персоналом МО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РМИС Р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5.2020 г. по 31.12.2020 г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ОО «МД Проект 2010»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круглосуточных стационарах − 28 случаев госпитализаци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дневных стационарах − 75 случаев лечения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амбулаторно-поликлинической помощи, включая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посещения с профилактической целью – 4 763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лечебно-диагностических услуг в амбулаторных условиях – 57.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.108 Приложения № 1 к Договору - СПЕЦИФИКАЦИЯ </w:t>
            </w:r>
          </w:p>
          <w:tbl>
            <w:tblPr>
              <w:tblW w:w="123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2508"/>
              <w:gridCol w:w="709"/>
              <w:gridCol w:w="1134"/>
              <w:gridCol w:w="1701"/>
              <w:gridCol w:w="2775"/>
              <w:gridCol w:w="608"/>
              <w:gridCol w:w="658"/>
              <w:gridCol w:w="709"/>
              <w:gridCol w:w="967"/>
            </w:tblGrid>
            <w:tr>
              <w:trPr>
                <w:trHeight w:val="1008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autoSpaceDE w:val="false"/>
                    <w:spacing w:lineRule="auto" w:line="240" w:before="0" w:after="0"/>
                    <w:ind w:left="-213" w:hanging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8.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ar-SA"/>
                    </w:rPr>
                    <w:t xml:space="preserve">слуги, обеспечивающие эффективную эксплуатацию персоналом МО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РМИС Р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5.2020 г. по 31.12.2020 г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ОО «МД Проект 2010»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круглосуточных стационарах − 28 случаев госпитализаци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медицинской помощи, оказываемой в дневных стационарах − 75 случаев лечения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амбулаторно-поликлинической помощи, включая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4" w:leader="none"/>
                      <w:tab w:val="left" w:pos="306" w:leader="none"/>
                      <w:tab w:val="left" w:pos="346" w:leader="none"/>
                    </w:tabs>
                    <w:suppressAutoHyphens w:val="true"/>
                    <w:spacing w:lineRule="auto" w:line="240" w:before="0" w:after="0"/>
                    <w:ind w:left="62" w:firstLine="142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посещения с профилактической целью – 4 763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7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/>
                    </w:rPr>
                    <w:tab/>
                    <w:t>среднемесячный объем лечебно-диагностических услуг в амбулаторных условиях – 57.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ложение № 4 к Договору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 xml:space="preserve">Форма Акта сдачи-приемки оказанных услуг»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/>
              <w:t>Перечень медицинских организаций, в которых оказаны Услуги:</w:t>
            </w:r>
          </w:p>
          <w:tbl>
            <w:tblPr>
              <w:tblW w:w="10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5812"/>
              <w:gridCol w:w="1843"/>
              <w:gridCol w:w="1809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38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БУЗ РБ Стоматологическая поликлиника г. Салава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Приложении № 4 к Договору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 xml:space="preserve">Форма Акта сдачи-приемки оказанных услуг»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чень медицинских организаций, в которых оказаны Услуг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исключен п. 3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умерация пунктов приведена в соответств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4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6T12:26:00Z</cp:lastPrinted>
  <dcterms:modified xsi:type="dcterms:W3CDTF">2020-04-08T14:37:00Z</dcterms:modified>
  <cp:revision>25</cp:revision>
  <dc:subject/>
  <dc:title/>
</cp:coreProperties>
</file>